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14.11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Извещение и документацию о проведении конкурса в электронной форме № 31807094065 от 31.10.2018 г. на право заключения договора на выполнение подрядных работ по строительству и модернизации линий связи с целью предоставления широкополосного доступа к услугам ПАО «Башинформсвязь» корпоративным и бизнес-клиентам в Республике Башкортостан – этап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менена дата окончания срока: последнего дня срока подачи Заявок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я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дата окончания срока: последнего дня срока подачи Заявок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проведении открытого запроса котиро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дата открытия доступа к заявкам, дата рассмотрения Заявок, дата оценки и сопоставления Заявок, дата подведения итогов закупки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я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дата открытия доступа к заявкам, дата рассмотрения Заявок, дата оценки и сопоставления Заявок, дата подведения итогов закупки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я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. 10 Документации 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.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я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. 16 Документации 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я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ена Формой 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8-11-14T16:53:00Z</cp:lastPrinted>
  <dcterms:modified xsi:type="dcterms:W3CDTF">2018-11-14T11:55:00Z</dcterms:modified>
  <cp:revision>78</cp:revision>
  <dc:subject/>
  <dc:title/>
</cp:coreProperties>
</file>